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pr[, ;]expr[, 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ar=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["prompt",]var[,var[,var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r [= &lt;&gt; &lt; &gt; &lt;= &gt;=] expr [THEN]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add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OKE addr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(addr [,value [,value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ort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useable in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EEK(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(addr [,value [,value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(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required afte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is done to see if line numbers are in order, lines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exis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tements may be placed on a line, separated with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- show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- hal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