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t/Asm is a basic editor with integrated in-memory assembler.  Edt/A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it could be run from ROM.  The default assembly is at 8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editor buffer at 1000h.  In this configuration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0000h-0FFFh.  There are two ORG addresses in the Edt/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es where Edt/Asm will be assembled, the second one (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) specifies where Edt/Asm's data begins. 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cond ORG value is available for assemb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tart address is provided 3 bytes above the normal entry po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ddress resets the baud rate and nothing else.  This ent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non-volitile memory systems to recover the current edit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ssembly language programs to return control to Edt/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edit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- Assem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- Move to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D       - Mov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xt   - Insert tex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ext   - Move to line n, then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- Enter multi-line insert mode, end with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       - Enter multi-line insert mode starting at lin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with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       - Make line 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- Kill (delete)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K       - Move to line n, and then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K       - Kill n lines starting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mK       - Kill m lines starting from line n, n becom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- New file - clear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-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       - Prin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P       - Print n lines starting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mP       - Print m lines starting from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- Move to top lin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U       - Move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- Quit to monitor (0F900h, or 08003h on Elf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OPCODE   ARGUMENTS      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comments are optional, and not all opcodes have argumen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1802 instruction set, Edt/Asm provides 4 pseudo-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addr            Specify address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b1,b2,...bn     Define a list of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w1,w2,...wn     Define a list of word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start           End of assembly, also specifies a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/Asm currently only supports simple arguments,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 When specifying registers, the register number may (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begin with R, for example:    LDN    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a value can be obtained by addeing .1 to the end of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LDI    STACK.1     will load the high byte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.0 will obtain the low byte of a value, for example:   LDI   STACK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