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- Move to bottom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-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D       - Mov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xt   - Insert tex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ext   - Move to line n, then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- Enter multi-line insert mode, end with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       - Enter multi-line insert mode starting at lin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with &lt;CTRL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       - Make line 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- Kill (delete)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K       - Move to line n, and then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K       - Kill n lines starting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mK       - Kill m lines starting from line n, n becom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- New file - clear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-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       - Print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P       - Print n lines starting 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mP       - Print m lines starting from li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-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- Move to top lin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nU       - Move up n l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